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bookmarkStart w:id="0" w:name="_Hlk129957740"/>
      <w:bookmarkEnd w:id="0"/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Приложение № 10 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т                 2025г.</w:t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тчет</w:t>
      </w:r>
    </w:p>
    <w:p>
      <w:pPr>
        <w:pStyle w:val="Normal"/>
        <w:spacing w:lineRule="atLeast" w:line="100"/>
        <w:jc w:val="right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об исполнении по иным межбюджетным трансфертам Сергиевского сельского   поселения  переданным в другие бюджеты в 2024 году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(рублей)</w:t>
      </w:r>
    </w:p>
    <w:tbl>
      <w:tblPr>
        <w:tblW w:w="10186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29"/>
        <w:gridCol w:w="1701"/>
        <w:gridCol w:w="1984"/>
        <w:gridCol w:w="2552"/>
      </w:tblGrid>
      <w:tr>
        <w:trPr>
          <w:trHeight w:val="11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п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инансовая оценка средств (руб.)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4604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46040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9,99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  <w:bookmarkStart w:id="1" w:name="_Hlk129957740"/>
      <w:bookmarkStart w:id="2" w:name="_Hlk129957740"/>
      <w:bookmarkEnd w:id="2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2-03-29T15:32:00Z</cp:lastPrinted>
  <dcterms:modified xsi:type="dcterms:W3CDTF">2025-03-21T11:24:00Z</dcterms:modified>
  <cp:revision>26</cp:revision>
  <dc:subject/>
  <dc:title/>
</cp:coreProperties>
</file>